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30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What were the important economic changes of the 1950s and 60s? What were the results of these changes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List the important scientific and technological advancements of the 1950s and 60s. What were the key effects of these development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Identify and explain the key social changes of the 1950s and 60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7"/>
          <w:szCs w:val="27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 what extent was America two different societies in the 1950s and 60s (economically, socially, and racially)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 what extent did Eisenhower’s presidency incorporate a mix of both Republican and Democratic ideologie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40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1-03-02T20:40:00Z</dcterms:modified>
  <cp:revision>2</cp:revision>
  <dc:subject/>
  <dc:title>AP US History</dc:title>
</cp:coreProperties>
</file>